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19 Jazz-Funk Ювенал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59     2 1 2 3 1 2 3  -      5(8)   -      -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4     2 3 3 3 2 3 1  -      -      7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2    3 3 1 2 1 1 3  -      4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6    1 2 2 1 2 3 2  -      6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1    1 1 1 2 1 1 1  6(6)   7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8    2 2 3 1 3 2 2  -      5(9)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4    1 1 1 1 3 1 1  6(6)   6      -      -      -      -      -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91"/>
        <w:gridCol w:w="1443"/>
        <w:gridCol w:w="1065"/>
        <w:gridCol w:w="1443"/>
        <w:gridCol w:w="1348"/>
        <w:gridCol w:w="3428"/>
        <w:gridCol w:w="782"/>
      </w:tblGrid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6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ітін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3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убятников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4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цов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мпольськ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8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ноконн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енко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машов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3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08:43:00Z</dcterms:created>
  <dc:creator>Елена</dc:creator>
  <dc:description/>
  <cp:keywords/>
  <dc:language>en-US</dc:language>
  <cp:lastModifiedBy>Елена</cp:lastModifiedBy>
  <dcterms:modified xsi:type="dcterms:W3CDTF">2025-11-17T05:50:00Z</dcterms:modified>
  <cp:revision>3</cp:revision>
  <dc:subject/>
  <dc:title>Всеукраїнські змагання з сучасних танців</dc:title>
</cp:coreProperties>
</file>